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08"/>
        <w:rPr/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633855" cy="122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1630680" cy="185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Web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n. İhracatçımız,</w:t>
      </w:r>
      <w:r>
        <w:rPr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Web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oskova / RUSYA’da 10-14 Şubat 2020 tarihinde düzenlenecek olan PRODEXPO 2020 Fuarı’nın Türkiye milli katılım organizasyonunun bu yıl Genel Sekreterliğimizce organize edilmesi planlanmaktadır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br/>
        <w:t xml:space="preserve">    </w:t>
        <w:tab/>
        <w:t xml:space="preserve">Fuara katılmak isteyen firmaların aşağıdaki ön başvuru formunu doldurarak Genel Sekreterliğimizin 0 212 454 05 01-02 numaralı faksına veya </w:t>
      </w:r>
      <w:hyperlink r:id="rId4">
        <w:r>
          <w:rPr>
            <w:rStyle w:val="InternetLink"/>
            <w:rFonts w:cs="Arial" w:ascii="Arial" w:hAnsi="Arial"/>
            <w:b/>
            <w:sz w:val="26"/>
            <w:szCs w:val="26"/>
          </w:rPr>
          <w:t>hububat@iib.org.tr</w:t>
        </w:r>
      </w:hyperlink>
      <w:r>
        <w:rPr>
          <w:rFonts w:cs="Arial" w:ascii="Arial" w:hAnsi="Arial"/>
          <w:b/>
          <w:sz w:val="26"/>
          <w:szCs w:val="26"/>
        </w:rPr>
        <w:t xml:space="preserve"> e-posta adresine göndermeleri gerekmektedi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PRODEXPO 2020 ( 10-14 Şubat 2020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UAR ÖN BAŞVURU FORMU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irma Adı</w:t>
        <w:tab/>
        <w:tab/>
        <w:t>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ergi No              </w:t>
      </w:r>
      <w:r>
        <w:rPr>
          <w:rFonts w:cs="Arial" w:ascii="Arial" w:hAnsi="Arial"/>
          <w:b/>
          <w:bCs/>
          <w:sz w:val="1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Adres           </w:t>
        <w:tab/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Tel            </w:t>
        <w:tab/>
        <w:tab/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Faks           </w:t>
        <w:tab/>
        <w:tab/>
        <w:t>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İlgili Kişinin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Adı Soyadı          </w:t>
        <w:tab/>
        <w:t xml:space="preserve"> :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ep Telefonu</w:t>
        <w:tab/>
        <w:t xml:space="preserve"> :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E-posta adresi</w:t>
        <w:tab/>
        <w:t xml:space="preserve"> :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PRODEXPO 2020 fuarına katılmak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br/>
        <w:t>İstiyoruz   (     )</w:t>
        <w:tab/>
        <w:tab/>
        <w:tab/>
        <w:tab/>
        <w:tab/>
        <w:t xml:space="preserve">İstemiyoruz    (     )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Katılmak istiyorsanız;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alep edilen m2     (       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rgilenecek Ürünler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ab/>
        <w:tab/>
        <w:t>Tarih: 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ab/>
        <w:tab/>
        <w:t xml:space="preserve"> İmza ve Kaşe</w:t>
      </w:r>
    </w:p>
    <w:sectPr>
      <w:type w:val="nextPage"/>
      <w:pgSz w:w="11906" w:h="16838"/>
      <w:pgMar w:left="1134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tr-TR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hububat@iib.org.t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9:00Z</dcterms:created>
  <dc:creator>gulayc</dc:creator>
  <dc:description/>
  <cp:keywords/>
  <dc:language>en-US</dc:language>
  <cp:lastModifiedBy>Leyla KAHRAMAN</cp:lastModifiedBy>
  <cp:lastPrinted>2019-09-12T08:50:00Z</cp:lastPrinted>
  <dcterms:modified xsi:type="dcterms:W3CDTF">2019-09-23T07:19:00Z</dcterms:modified>
  <cp:revision>2</cp:revision>
  <dc:subject/>
  <dc:title>SWEETS MIDDLE EAST 2007 (18 – 20 KASIM 2007)</dc:title>
</cp:coreProperties>
</file>